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</w:t>
      </w:r>
      <w:r>
        <w:rPr>
          <w:b/>
          <w:bCs/>
          <w:sz w:val="28"/>
          <w:szCs w:val="28"/>
          <w:lang w:val="en-US"/>
        </w:rPr>
        <w:t>ВОСЬМА</w:t>
      </w:r>
      <w:r>
        <w:rPr>
          <w:b/>
          <w:bCs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_</w:t>
      </w:r>
      <w:r>
        <w:rPr>
          <w:b/>
          <w:szCs w:val="20"/>
          <w:lang w:val="uk-UA"/>
        </w:rPr>
        <w:t>__</w:t>
      </w:r>
      <w:r>
        <w:rPr>
          <w:b/>
          <w:szCs w:val="20"/>
        </w:rPr>
        <w:t xml:space="preserve">__» </w:t>
      </w:r>
      <w:r>
        <w:rPr>
          <w:b/>
          <w:szCs w:val="20"/>
          <w:lang w:val="uk-UA"/>
        </w:rPr>
        <w:t>квіт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</w:t>
      </w:r>
      <w:r>
        <w:rPr>
          <w:b/>
          <w:lang w:val="uk-UA"/>
        </w:rPr>
        <w:t>_______-7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b/>
          <w:lang w:val="uk-UA"/>
        </w:rPr>
        <w:t xml:space="preserve">Про розгляд заяви ФОП Зубок Д.А. щодо приватизації нежитлового приміщення комунальної власності </w:t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ОП Зубок Д.А. щодо приватизації орендованого нежитлового приміщення комунальної власності за адресою: Київська обл., м. Буча, вул. Нове Шосе, 5 (підвал) загальною площею 20,47 кв. м., враховуючи, що вказаний об’єкт не включено до переліку об’єктів комунальної власності, що підлягають приватизації, а також те, що цей об’єкт не є окремим майном  та не додержано умови викупу орендованого майна, відповідно до абз.2 п.2 ч.2 ст.5, ч.4 ст.11, ч.2 ст.18 Закону України «Про приватизацію державного і комунального майна», керуючись ст.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ідмовити ФОП Зубок Д.А. в задоволенні заяви щодо приватизації орендованого нежитлового приміщення комунальної власності за адресою: Київська обл., м. Буча, вул. Нове Шосе, 5 (підвал) загальною площею 20,47 кв. 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Сектору комунального майна Бучанської міської ради повідомити заявника про прийняте радою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7:00Z</dcterms:created>
  <dc:creator>Екатерина</dc:creator>
  <dc:description/>
  <cp:keywords/>
  <dc:language>en-US</dc:language>
  <cp:lastModifiedBy>Operator</cp:lastModifiedBy>
  <cp:lastPrinted>2020-04-15T11:58:00Z</cp:lastPrinted>
  <dcterms:modified xsi:type="dcterms:W3CDTF">2020-04-15T13:27:00Z</dcterms:modified>
  <cp:revision>2</cp:revision>
  <dc:subject/>
  <dc:title>ПРОЕКТ</dc:title>
</cp:coreProperties>
</file>